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Exception 0.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POD Added import() after suggestion from Peter Scott tidied tests a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rian Ho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r1zKyJqOTuLctnYpBIwLcp9WH0jw/BhAHxrrR0L3E1CLSp/pUAf6ILHI0eP8+hhj3WNYGc
DboHrswT6J2H27Oz6io5WcGKVfGU0jphVeD5JBSU7oSl/wROWSwDHLpuapAStjqwNpmK9ryJ
UCfg2uJc43lQ74gBkX3sxR7MD2oATjgH9WVxhiHj/dUVBiiFHK8c8N8jMBbEVssHVF+LLlmS
tphxnhQTzwG3xlbIUW</vt:lpwstr>
  </property>
  <property fmtid="{D5CDD505-2E9C-101B-9397-08002B2CF9AE}" pid="3" name="_2015_ms_pID_7253431">
    <vt:lpwstr>4HrWR4H60Hqa1JTRUBPgrJqrBTiLBNozj76M2t9H4FAu50pK0lPUyC
q/kEmqGlhfNFm6J4KlT7BpreAOGex7zYAUE1xb4FdJcwQimc0TuXw4lccnOYZ8KAT/DNTpvH
heV5i8qY4hq/1xSICwMFryase+33QcoAL0G2/Sp1GLNxao7Bx6w1R5ELJ1FC/Tuw4jUNYwwb
Z2gwZKWASKZ15HAqgjwBpOjsit1VwT+ffDq+</vt:lpwstr>
  </property>
  <property fmtid="{D5CDD505-2E9C-101B-9397-08002B2CF9AE}" pid="4" name="_2015_ms_pID_7253431_00">
    <vt:lpwstr>_2015_ms_pID_7253431</vt:lpwstr>
  </property>
  <property fmtid="{D5CDD505-2E9C-101B-9397-08002B2CF9AE}" pid="5" name="_2015_ms_pID_7253432">
    <vt:lpwstr>xE/JfyhbjOd2ShHAlmv71WjW6sDBynA5uTR/
QDoOq9/ORBrgqBRJGjMxSjIKKqMyRlkuEgbv+E8+Qvk2GlLcz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